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4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modernizacja budynku Szkolno – Przedszkolnego w Russowie w ramach Rządowego Funduszu Polski Ład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4-04-11T10:3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